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809468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9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Президиума Мглинского районного Совета народных депутатов пя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5 Регламента Мглинского районного Совета народных депутатов, Положением о Президиуме районного Совета народных депутатов, утверждённым решением Мглинского районного Совета народных депутатов от 12.11.2014 г. № 5-27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Президиума Мглинского районного Совета народных депутатов пятого созыва, утвержденный решением Мглинского районного Совета народных депутатов  от 12.11.2014 г. № 5-28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ключить в состав Президиума Мглинского районного Совета народных депутатов Кресова Владимира Семеновича - председателя  комиссии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ключить из состава Президиума  Мглинского районного Совета народных депутатов Кондрата Николая Никола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48:00Z</dcterms:created>
  <dc:creator>rip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23</cp:revision>
  <dc:subject/>
  <dc:title> </dc:title>
</cp:coreProperties>
</file>